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говор №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выполнение подрядных рабо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г. Петрозаводск                                                                   «  »   ____________ 2018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_______________________________, именуемое в дальнейше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Подрядчик”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в лице______________________________________, действующего на основании ______________</w:t>
      </w:r>
      <w:r>
        <w:rPr>
          <w:rFonts w:eastAsia="Times New Roman" w:cs="Times New Roman" w:ascii="Times New Roman" w:hAnsi="Times New Roman"/>
          <w:sz w:val="24"/>
          <w:szCs w:val="24"/>
        </w:rPr>
        <w:t>, с одной стороны, и _____________________  именуемое в дальнейшем “Заказчик”, в лиц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________________________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ующего на основании  _________________, с другой стороны, при совместном упоминании именуемые «Стороны», заключили настоящий догово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 ниже следующем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дрядчик обязуется выполнять по поручению Заказчика </w:t>
      </w:r>
      <w:r>
        <w:rPr>
          <w:rFonts w:cs="Times New Roman" w:ascii="Times New Roman" w:hAnsi="Times New Roman"/>
          <w:bCs/>
          <w:sz w:val="24"/>
          <w:szCs w:val="24"/>
        </w:rPr>
        <w:t>текущий ремонт кровли производственного здания на Петрозаводской ГНС по адресу: Республика Карелия, г. Петрозаводск, Шуйское шоссе, 12 к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Подрядчик обязуется выполнить работы на свой риск собственными силами в соответствии с условиями настоящего договора, локальными сметами, являющимися неотъемлемой  частью настоящего договор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рядчик выполняет указанные работы, используя собственные материалы и оборудование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роки выполнения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 Срок выполнения работ:</w:t>
      </w:r>
    </w:p>
    <w:p>
      <w:pPr>
        <w:pStyle w:val="Style20"/>
        <w:ind w:left="0" w:firstLine="709"/>
        <w:jc w:val="both"/>
        <w:rPr/>
      </w:pPr>
      <w:r>
        <w:rPr>
          <w:bCs/>
        </w:rPr>
        <w:t>Начало выполнения работ: по истечении 7 дней с момента подписания договора.</w:t>
      </w:r>
    </w:p>
    <w:p>
      <w:pPr>
        <w:pStyle w:val="Style20"/>
        <w:ind w:left="0" w:firstLine="709"/>
        <w:jc w:val="both"/>
        <w:rPr>
          <w:b/>
          <w:b/>
          <w:bCs/>
        </w:rPr>
      </w:pPr>
      <w:r>
        <w:rPr>
          <w:bCs/>
        </w:rPr>
        <w:t>Окончание выполнения работ:</w:t>
      </w:r>
      <w:r>
        <w:rPr>
          <w:b/>
          <w:bCs/>
        </w:rPr>
        <w:t xml:space="preserve"> </w:t>
      </w:r>
      <w:r>
        <w:rPr>
          <w:bCs/>
        </w:rPr>
        <w:t>по истечении 67 дней с момента подписа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На момент заключения настоящего Договор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3.Подрядчик вправе досрочно выполнить работы, предварительно и письменно согласовав сроки выполнения работ с Заказчико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оимость работ по договору</w:t>
      </w:r>
    </w:p>
    <w:p>
      <w:pPr>
        <w:pStyle w:val="Normal"/>
        <w:widowControl w:val="false"/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Цена договора составляет 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___________ копеек, в том числе НД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Цена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ключает стоимость работ, материалов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подрядчика, связанные с исполнением настоящего Договор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1 Права и обязанности Заказч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1.Обеспечить Подрядчику беспрепятственный доступ к объекту выполнения работ  на весь период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2.Осуществлять контроль за ходом и качеством выполняемых работ, проверку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актически выполненных объемов, не вмешиваясь в оперативно-хозяйственную деятельность Подрядчика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3.Своевременно производить приемку и обеспечивать оплату надлежащем образом  выполненных Подрядчиком работ в соответствии с настоящим Договором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4. В случае принятия Заказчиком решения о досрочном  прекращении производства работ по не зависящим от Подрядчика обстоятельствам в 3-дневный срок: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принять решение о консервации и охране Объекта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оплатить Подрядчику фактически выполненные по настоящему договору работы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нять от Подрядчика объект либо указать организацию, которой Подрядчику следует передать объек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1.5.Заказчик имеет право на возмещение расходов по устранению недостатков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зникших после выполнения работы Подрядчиком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6. Заказчик имеет право произвести приемку и оплату досрочно выполненных рабо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2. Права и обязанности Подрядчика</w:t>
      </w:r>
    </w:p>
    <w:p>
      <w:pPr>
        <w:pStyle w:val="Normal"/>
        <w:suppressAutoHyphens w:val="true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. Выполнить работы, указанные в пункте 1.1, в объеме и в сроки, предусмотренные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2.Обеспечить в ходе ремонта выполнение на объекте необходимых  противопожарных мероприятий, а также мероприятий по технике безопасности, охране труда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2.3.Выполнить работы из своих материалов и с применением своего оборудования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4.Перед началом работ предоставить для ознакомления Заказчику перечень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ов, изделий, конструкций, комплектующих по объекту, с указанием их количества, стоимости и фирмы-поставщика. Все материалы должны быть новыми, не бывшими в использовании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5.  Подрядчик имеет право привлечь к выполнению работ по настоящему договору третьих лиц (субподрядчиков). При этом Подрядчик должен письменно уведомить о таком привлечении Заказчика. Подрядчик несет ответственность за  действия субподрядчиков, как за свои собственны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>4.2.6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рядчик своевременно предоставляет достоверную информацию о ходе исполнения своих обязательств, в том числе о сложностях, возникающих при исполнении Договора, а также к установленному настоящим Договором сроку обязан предоставить Заказчику результаты выполнения работы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2.7. По требованию Заказчика Подрядчик обязан незамедлительно приостановить поставку строительных изделий,  конструкций и материалов и произвести  их  замену, если их качество не будет соответствовать ранее согласованным показателям, представленным  образцам и/или  требованиям стандартов и нормативов, действующим на территории РФ,  а также условиям Договора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2.8. До передачи объекта Заказчику Подрядчик полностью несет риск гибели и порчи работ, всего имущества, оборудования и  материалов, находящихся  на объекте и/или строительной площадке, а также объекта,  кроме случаев, связанных с обстоятельствами непреодолимой силы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9. Подрядчик несет ответственность за отступления от утвержденных  объёмов работ, и требований строительных норм и правил, допущенные при производстве работ. 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2.10. Подрядчик несет все необходимые для производства работ расходы и выполняет иные обязанности, необходимые для производства работ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4.2.1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наступления любых неблагоприятных последствий у третьих лиц, в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язи с выполнением работ подрядчиком в период их проведения, и в течение срока исковой давности Подрядчик самостоятельно несет ответственность перед треть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2. Подрядчик имеет право требовать своевременной оплаты выполненных работ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подписанным Заказчиком и Подрядчиком актом о приемке выполненных работ (форма КС-2) и справки о стоимости выполненных работ и затрат (форма КС-3) при условии отсутствия замечаний к полноте и качеству выполненных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2.13.Подрядчик имеет право осуществлять иные права, предусмотренные настоящим договором и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 Порядок сдачи и приемки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1. Сдача результатов выполненных работ  Подрядчиком и принятие их Заказчиком  осуществляется путем подписания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2.Заказчик, получивший письменное сообщение подрядчика о готовности к окончательной сдаче работ, в срок не позднее 2 рабочих дней приступает к приемке результатов выполненных работ. Сдача работ подрядчиком и их приемка заказчиком оформляется актом сдачи-приемки выполненных работ, подписанным сторон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.3.При обнаружении в ходе приемки отступлений, ухудшающих результат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ных работ, или иных недостатков выполненных работ сторонами составляется акт, в котором фиксируется перечень дефектов (недоделок) и сроки их устранения подрядчиком. Подрядчик обязан устранить все обнаруженные недостатки своими силами и за свой счет в срок не более 3 (трех) календарных дн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4. Акт о приемке выполненных работ (форма КС-2) подписывается после устранения подрядчиком всех выявленных при приемке недостатк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5.Работы считаются выполненными со дня подписания акта о приемке выполненных работ и затрат (форма КС-2) и  справки о стоимости выполненных работ и затрат (форма КС-3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6.В случае досрочного выполнения работ подрядчиком, Заказчик вправе досрочно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нять и оплатить результат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.7. Результат выполненных работ переходит в собственность заказчика с момента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писания сторонами акта о приемке выполненных работ (форма КС-2) и справки о стоимости выполненных работ и затрат (форма КС-3) после чего Заказчик берет на себя риск его случайной гибели или поврежд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 Гарантии качества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Подрядчик гарантирует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840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1.выполнение работ в полном соответствии с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ействующим законодательством и нормативными правовыми актами в сфере строи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2.обеспечение на объекте соблюдение необходимых мероприятий по охране труда, технике безопасности, охране окружающей среды, зеленых насаждений и земли во время проведения работ, а также соблюдение природоохранительного и земельного законодательств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3.Гарантийный срок выполненных по Договору работ должен составлять не мене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0 месяцев с момента подписания акта сдачи-приемки работ. Объем гарантии качества выполненных работ составляет 100%. Указанный срок исчисляется со дня подписания Заказчиком и Подрядчиком акта о приемке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4.Если в период гарантийного срока обнаружатся дефекты, препятствующ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рмальной эксплуатации объекта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6.1.5.В случае возникновения у Заказчика претензий по качеству выполненных работ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ставляют об этом соответствующий акт. При несогласии Подрядчика с претензиями Заказчика должна быть назначена экспертиза.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. В остальных случаях расходы на экспертизу несет Заказчик, а в случае если она назначена по соглашению сторон, обе стороны несут расходы поровн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6.В случае неисполнения Подрядчиком обязанности по устранению недостатков и дефектов в пределах гарантийного срока, а также в случае установления его вины за ненадлежащее качество выполненных работ, Заказчик вправе потребовать от подрядчика возмещения понесенных расходов и других убытков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латежи и расчеты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.1    Расчеты по настоящему договору производятся в следующем порядке: </w:t>
      </w:r>
    </w:p>
    <w:p>
      <w:pPr>
        <w:pStyle w:val="Style20"/>
        <w:ind w:left="0" w:hanging="0"/>
        <w:jc w:val="both"/>
        <w:rPr>
          <w:b/>
          <w:b/>
          <w:color w:val="FF0000"/>
        </w:rPr>
      </w:pPr>
      <w:r>
        <w:rPr/>
        <w:t xml:space="preserve"> </w:t>
      </w:r>
      <w:r>
        <w:rPr/>
        <w:t xml:space="preserve">7.2.Оплата работ производится Заказчиком в течение 10 (десяти) рабочих дней с момента подписания Сторонами Акта о приемке выполненных работ, составленного по форме № КС-2 далее  - «Акт  о приемке выполненных работ № КС-2» , Справки о стоимости выполненных работ и затрат, составленной по форме №КС-3, далее – «Справка о стоимости выполненных работ и затрат №КС-3») </w:t>
      </w:r>
      <w:r>
        <w:rPr>
          <w:bCs/>
        </w:rPr>
        <w:t>на основании выставленного Подрядчиком счета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7.3. Оплата считается выполненной с момента списания денежных средств с расчетного счета  Заказчика.</w:t>
      </w:r>
    </w:p>
    <w:p>
      <w:pPr>
        <w:pStyle w:val="Normal"/>
        <w:suppressAutoHyphens w:val="true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1. За задержку оплаты выполненных работ по настоящему   договору Заказчик выплачивает Подрядчику пеню в размере 1/300 учетной ставки рефинансирования ЦБ РФ от суммы платежа  за каждый день просрочки, но не более 2,5 % от цены настоящего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осрочки исполнения Подрядчиком  обязательств (в том числе гарантийного обязательства), предусмотренных Договором, а также в иных случаях неисполнения или ненадлежащего исполнения Подрядчиком обязательств, предусмотренных Договором, Подрядчик выплачивает пеню </w:t>
      </w:r>
      <w:r>
        <w:rPr>
          <w:rFonts w:eastAsia="MS Mincho;ＭＳ 明朝" w:cs="Times New Roman" w:ascii="Times New Roman" w:hAnsi="Times New Roman"/>
          <w:sz w:val="24"/>
          <w:szCs w:val="24"/>
        </w:rPr>
        <w:t>в размере 1/300 учетной ставки рефинансирования ЦБ РФ от суммы неисполненных в срок обязательств за каждый день просрочки, но не более 2,5 % от цены настоящего Договор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3.  Уплата санкций не освобождает Стороны от  выполнения принятых по договору обязательств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бстоятельства непреодолимой сил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«Стороны» по настоящему Договор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бождаются от ответственности за частичное или полное неисполнение обязательств, если оно явилось следствием форс-мажорных обстоятельств (определение дано ниже). При этом срок выполнения обязательств отодвигается соразмерно времени, в течение которого действовали обстоятельства   или   последствия,    вызванные   этими обстоятельств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собые условия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1</w:t>
      </w:r>
      <w:r>
        <w:rPr>
          <w:rFonts w:eastAsia="Times New Roman" w:cs="Times New Roman" w:ascii="Times New Roman" w:hAnsi="Times New Roman"/>
          <w:sz w:val="24"/>
          <w:szCs w:val="24"/>
        </w:rPr>
        <w:t>. 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  подписанного уполномоченными представителями «Сторон»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2</w:t>
      </w:r>
      <w:r>
        <w:rPr>
          <w:rFonts w:eastAsia="Times New Roman" w:cs="Times New Roman" w:ascii="Times New Roman" w:hAnsi="Times New Roman"/>
          <w:sz w:val="24"/>
          <w:szCs w:val="24"/>
        </w:rPr>
        <w:t>.  При выполнении настоящего договора «Стороны» руководствуются нормами законодательства Российской Федераци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3</w:t>
      </w:r>
      <w:r>
        <w:rPr>
          <w:rFonts w:eastAsia="Times New Roman" w:cs="Times New Roman" w:ascii="Times New Roman" w:hAnsi="Times New Roman"/>
          <w:sz w:val="24"/>
          <w:szCs w:val="24"/>
        </w:rPr>
        <w:t>.  Все указанные в договоре приложения являются его неотъемлемой частью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ные вопросы, возникающие в ходе исполнения настоящего договора, разрешаются арбитражным судом в установленном порядке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10.5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10.6.К настоящему Договору прилагаются и являются его неотъемлемой частью: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- Приложение № 1  -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1 Локальная смета.</w:t>
      </w:r>
    </w:p>
    <w:p>
      <w:pPr>
        <w:pStyle w:val="Normal"/>
        <w:suppressAutoHyphens w:val="true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сторон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color w:val="222222"/>
                <w:sz w:val="24"/>
                <w:szCs w:val="24"/>
              </w:rPr>
              <w:t>«Подрядчик»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«Заказчик»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before="0" w:after="0"/>
              <w:jc w:val="lef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Bookman Old Sty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№1_"/>
    <w:qFormat/>
    <w:rPr>
      <w:rFonts w:ascii="Verdana" w:hAnsi="Verdana" w:cs="Verdana"/>
      <w:b/>
      <w:bCs/>
      <w:sz w:val="30"/>
      <w:szCs w:val="30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Bookman Old Style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720" w:after="120"/>
      <w:jc w:val="right"/>
      <w:outlineLvl w:val="0"/>
    </w:pPr>
    <w:rPr>
      <w:rFonts w:ascii="Verdana" w:hAnsi="Verdana" w:cs="Verdana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1:00Z</dcterms:created>
  <dc:creator>Admin</dc:creator>
  <dc:description/>
  <cp:keywords/>
  <dc:language>en-US</dc:language>
  <cp:lastModifiedBy>Буторина Надежда Александровна</cp:lastModifiedBy>
  <cp:lastPrinted>2018-07-25T16:09:00Z</cp:lastPrinted>
  <dcterms:modified xsi:type="dcterms:W3CDTF">2018-07-25T13:09:00Z</dcterms:modified>
  <cp:revision>28</cp:revision>
  <dc:subject/>
  <dc:title/>
</cp:coreProperties>
</file>